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708"/>
        <w:jc w:val="right"/>
        <w:rPr/>
      </w:pPr>
      <w:r>
        <w:rPr/>
        <w:t>Приложение № 8</w:t>
      </w:r>
    </w:p>
    <w:p>
      <w:pPr>
        <w:pStyle w:val="Normal"/>
        <w:ind w:right="-1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right="-143" w:firstLine="708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за 2016 год</w:t>
      </w:r>
    </w:p>
    <w:p>
      <w:pPr>
        <w:pStyle w:val="Normal"/>
        <w:ind w:right="-143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-14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учреждением Дом культуры «Восток» в марте 2017 года проводилось анкетирование среди данного населения. В анкетировании приняли участие 162 человека различных профессий, образования, возрастов и социальной категории. Анкетирование проводилось среди посетителей Муниципального бюджетного учреждения «Дом культуры «Восток» и среди жителей Дальнереченского городского округа (с. Грушевое, с. Лазо и ЛДК).  Результат обследования показал, что 67,3% населения Дальнереченского городского округа полностью удовлетворены качеством муниципальных услуг, предоставляемых учреждениями культуры. Это на 0,3 % выше, чем в 2015 году. 22,8% респондентов частично удовлетворены качеством муниципальных услуг и 6,2 % затруднились с ответом на данный вопрос.  </w:t>
      </w:r>
    </w:p>
    <w:p>
      <w:pPr>
        <w:pStyle w:val="Normal"/>
        <w:tabs>
          <w:tab w:val="clear" w:pos="708"/>
          <w:tab w:val="left" w:pos="1134" w:leader="none"/>
        </w:tabs>
        <w:ind w:right="-14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1808"/>
      </w:tblGrid>
      <w:tr>
        <w:trPr>
          <w:trHeight w:val="41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исло респонд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ак часто Вы посещаете наше клубное учреждение?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один раз в неделю</w:t>
              <w:br/>
              <w:t>* один раз в месяц</w:t>
              <w:br/>
              <w:t>* один раз в год</w:t>
              <w:br/>
              <w:t>* другой вариант ответа (2, 3 раза в недел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83</w:t>
              <w:br/>
              <w:t>48</w:t>
              <w:br/>
              <w:t>14</w:t>
              <w:br/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51,2 %</w:t>
              <w:br/>
              <w:t>29,6 %</w:t>
              <w:br/>
              <w:t>8,6 %</w:t>
              <w:br/>
              <w:t>10,6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траивает ли Вас режим работы клубного учреждения</w:t>
              <w:br/>
              <w:t>* да</w:t>
              <w:br/>
              <w:t>* нет</w:t>
              <w:br/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  <w:br/>
              <w:t xml:space="preserve">12  </w:t>
              <w:b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86,4%</w:t>
              <w:br/>
              <w:t>7,4%</w:t>
              <w:br/>
              <w:t>6,2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 какой мере Вы удовлетворены результатами посещения нашего клубного учреждения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полностью удовлетворен(а)</w:t>
              <w:br/>
              <w:t>* частично удовлетворен(а)</w:t>
              <w:br/>
              <w:t>* не удовлетворен(а)</w:t>
              <w:br/>
              <w:t>* затрудняюсь ответ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  <w:br/>
              <w:t>37</w:t>
              <w:br/>
              <w:t>6</w:t>
              <w:b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 %</w:t>
              <w:br/>
              <w:t>22,8 %</w:t>
              <w:br/>
              <w:t>3,7 %</w:t>
              <w:br/>
              <w:t>6,2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6"/>
                <w:szCs w:val="26"/>
              </w:rPr>
              <w:t>4. Оцените по пятибальнной системе, насколько Вы удовлетворены данными услугами учреждений культуры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информация о предоставленных услугах (наличие стенда, справочной информации),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баллов</w:t>
              <w:br/>
              <w:t>3 балла</w:t>
              <w:br/>
              <w:t>* оформление помещений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баллов</w:t>
              <w:br/>
              <w:t>3 балла</w:t>
              <w:br/>
              <w:t>* чистота в помещениях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 баллов</w:t>
              <w:br/>
              <w:t>3 балла</w:t>
              <w:br/>
              <w:t>* внешний вид персонала</w:t>
              <w:br/>
              <w:t>4-5 баллов</w:t>
              <w:br/>
              <w:t>3 балла</w:t>
              <w:br/>
              <w:t>* вежливость, тактичность и доброжелательность сотрудников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6"/>
                <w:szCs w:val="26"/>
              </w:rPr>
              <w:t>4-5 баллов</w:t>
              <w:br/>
              <w:t>3 балла</w:t>
              <w:br/>
              <w:t>* компетентность и уровень профессионализма специалистов</w:t>
              <w:br/>
              <w:t xml:space="preserve">4-5 баллов                                   </w:t>
              <w:br/>
              <w:t>3 балла</w:t>
              <w:br/>
              <w:t>* техническое оснащение учреждения</w:t>
              <w:br/>
              <w:t>4-5 баллов</w:t>
              <w:br/>
              <w:t>3 балла</w:t>
              <w:br/>
              <w:t>* стоимость предоставления услуг</w:t>
              <w:br/>
              <w:t>4-5 баллов</w:t>
              <w:br/>
              <w:t>3 бал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br/>
              <w:br/>
              <w:t>145</w:t>
              <w:br/>
              <w:t>17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  <w:br/>
              <w:t>15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147</w:t>
              <w:br/>
              <w:t>15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  <w:br/>
              <w:t>17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142</w:t>
              <w:br/>
              <w:t>20</w:t>
              <w:br/>
              <w:br/>
              <w:br/>
              <w:t>145</w:t>
              <w:br/>
              <w:t>17</w:t>
              <w:br/>
              <w:br/>
              <w:t>139</w:t>
              <w:br/>
              <w:t>23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  <w:b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br/>
              <w:t>89,5%</w:t>
              <w:br/>
              <w:t>10,5%</w:t>
              <w:br/>
              <w:br/>
              <w:br/>
              <w:t>90,7%</w:t>
              <w:br/>
              <w:t>9,3 %</w:t>
              <w:br/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%</w:t>
              <w:br/>
              <w:t>9,3%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%</w:t>
              <w:br/>
              <w:t>10,5%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87,6%</w:t>
              <w:br/>
              <w:t>12,4%</w:t>
              <w:br/>
              <w:br/>
              <w:br/>
              <w:t>89,5</w:t>
              <w:br/>
              <w:t>10,5%</w:t>
              <w:br/>
              <w:br/>
              <w:t>85,8%</w:t>
              <w:br/>
              <w:t>14,2%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%</w:t>
              <w:br/>
              <w:t>11,7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Если Вы пользовались услугами данного учреждения культуры раннее, то как, по Вашему мнению, изменилась его работа за последнее время</w:t>
              <w:br/>
              <w:t>* улучшилась</w:t>
              <w:br/>
              <w:t>* ухудшилась</w:t>
              <w:br/>
              <w:t>* осталась на прежнем уровне</w:t>
              <w:br/>
              <w:t>* другой вариант отв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125</w:t>
              <w:br/>
              <w:t>3</w:t>
              <w:br/>
              <w:t>31</w:t>
              <w:b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77,2 %</w:t>
              <w:br/>
              <w:t>1,8 %</w:t>
              <w:br/>
              <w:t>19,2 %</w:t>
              <w:br/>
              <w:t>1,8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 ваш взгляд, как с помощью каких источников информации можно повысить информированность граждан о предоставлении муниципальных услуг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СМИ</w:t>
              <w:br/>
              <w:t xml:space="preserve">Наружная реклама </w:t>
              <w:br/>
              <w:t>Интернет</w:t>
              <w:br/>
              <w:t>Стенды в местах провед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61</w:t>
              <w:br/>
              <w:t>57</w:t>
              <w:br/>
              <w:t>23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br/>
              <w:br/>
              <w:br/>
              <w:t>37,6 %</w:t>
              <w:br/>
              <w:t>35,2 %</w:t>
              <w:br/>
              <w:t>14,2 %</w:t>
            </w:r>
          </w:p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категория</w:t>
              <w:br/>
              <w:t>Работающий (работающая)</w:t>
              <w:br/>
              <w:t>Безработный (безработная)</w:t>
              <w:br/>
              <w:t>Домохозяйка</w:t>
              <w:br/>
              <w:t>Инвалид</w:t>
              <w:br/>
              <w:t>Учащий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68</w:t>
              <w:br/>
              <w:t>16</w:t>
              <w:br/>
              <w:t>29</w:t>
              <w:br/>
              <w:t>10</w:t>
              <w:br/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42 %</w:t>
              <w:br/>
              <w:t>9,9 %</w:t>
              <w:br/>
              <w:t>17,9 %</w:t>
              <w:br/>
              <w:t>6,2%</w:t>
              <w:br/>
              <w:t>24 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 возраст</w:t>
              <w:br/>
              <w:t>10-17</w:t>
              <w:br/>
              <w:t>18-29</w:t>
              <w:br/>
              <w:t>30-49</w:t>
              <w:br/>
              <w:t>50-59</w:t>
              <w:br/>
              <w:t>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36</w:t>
              <w:br/>
              <w:t>39</w:t>
              <w:br/>
              <w:t>45</w:t>
              <w:br/>
              <w:t>35</w:t>
              <w:br/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2,2%</w:t>
              <w:br/>
              <w:t>24,1%</w:t>
              <w:br/>
              <w:t>27,8%</w:t>
              <w:br/>
              <w:t>21,6%</w:t>
              <w:br/>
              <w:t>4,3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е образование</w:t>
              <w:br/>
              <w:t>неполное среднее</w:t>
              <w:br/>
              <w:t>среднее (школа, ПТУ) среднее специальное (техникум)</w:t>
              <w:br/>
              <w:t>незаконченное высшее</w:t>
              <w:br/>
              <w:t>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40</w:t>
              <w:br/>
              <w:t>44</w:t>
              <w:br/>
              <w:t>42</w:t>
              <w:br/>
              <w:t>11</w:t>
              <w:br/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24,7%</w:t>
              <w:br/>
              <w:t>27,2%</w:t>
              <w:br/>
              <w:t>25,9%</w:t>
              <w:br/>
              <w:t>6,8%</w:t>
              <w:br/>
              <w:t>15,4%</w:t>
            </w:r>
          </w:p>
        </w:tc>
      </w:tr>
    </w:tbl>
    <w:p>
      <w:pPr>
        <w:pStyle w:val="Normal"/>
        <w:ind w:right="-1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firstLine="851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целом респондентами проставлена хорошая оценка работе Муниципального бюджетного учреждения Дом культуры «Восток», что выражается в удобстве режима работы учреждения, в обеспечении комфортности, и в качестве обслуживания в целом. Учреждения культуры посещают различные социальные категории населения, включая людей с ограниченными возможностями здоровья. Оценка компетентности и профессионализма сотрудников учреждения высокая. Мероприятия в Дальнереченском городском округе проводятся на высоком профессиональном уровне. В 2016 году на 2,1 % снизилась количество респондентов считающих, что работа учреждения культуры за последнее время ухудшилась. В 2016 году увеличилось количество респондентов на 4,1%, считающих, что в МБУ ДК «Восток» произошло улучшение технического оснащения учреждения. В МБУ ДК «Восток» в 2016 году была приобретена световая и звуковая аппаратура, музыкальные инструменты, которые позволили улучшить качество проводимых мероприятий. В 2017 году в ДК «Восток» планируется провести переоборудование киноустановки с заменой киноэкрана и кинопроектора на цифровой 3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форм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35:00Z</dcterms:created>
  <dc:creator>Пользователь Windows</dc:creator>
  <dc:description/>
  <cp:keywords/>
  <dc:language>en-US</dc:language>
  <cp:lastModifiedBy>user31</cp:lastModifiedBy>
  <cp:lastPrinted>2017-03-23T09:36:00Z</cp:lastPrinted>
  <dcterms:modified xsi:type="dcterms:W3CDTF">2017-03-27T00:38:00Z</dcterms:modified>
  <cp:revision>5</cp:revision>
  <dc:subject/>
  <dc:title>Анализ оценки качества предоставления услуг</dc:title>
</cp:coreProperties>
</file>